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268"/>
        <w:gridCol w:w="2977"/>
      </w:tblGrid>
      <w:tr>
        <w:trPr>
          <w:trHeight w:val="141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1161754719"/>
            <w:bookmarkEnd w:id="0"/>
            <w:r>
              <w:rPr>
                <w:rFonts w:cs="Arial" w:ascii="Arial" w:hAnsi="Arial"/>
              </w:rPr>
              <w:object w:dxaOrig="4017" w:dyaOrig="12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0.85pt;height:63.45pt" filled="f" o:ole="">
                  <v:imagedata r:id="rId3" o:title=""/>
                </v:shape>
                <o:OLEObject Type="Embed" ProgID="" ShapeID="ole_rId2" DrawAspect="Content" ObjectID="_1396263663" r:id="rId2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drawing>
                <wp:inline distT="0" distB="0" distL="0" distR="0">
                  <wp:extent cx="626745" cy="616585"/>
                  <wp:effectExtent l="0" t="0" r="0" b="0"/>
                  <wp:docPr id="1" name="MARCA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RCA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E00000"/>
              </w:rPr>
            </w:pPr>
            <w:r>
              <w:rPr>
                <w:rFonts w:cs="Arial" w:ascii="Arial" w:hAnsi="Arial"/>
                <w:b/>
                <w:color w:val="E00000"/>
              </w:rPr>
              <w:t>5a  Fira de la Ciència de les Illes Balear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. Entrada: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NEX 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SCRIPCIÓ PROYECTE A DESENVOLUPAR</w:t>
      </w:r>
    </w:p>
    <w:p>
      <w:pPr>
        <w:pStyle w:val="Normal"/>
        <w:jc w:val="both"/>
        <w:rPr/>
      </w:pPr>
      <w:r>
        <w:rPr/>
      </w:r>
    </w:p>
    <w:tbl>
      <w:tblPr>
        <w:tblW w:w="902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szCs w:val="22"/>
              </w:rPr>
            </w:pPr>
            <w:r>
              <w:rPr>
                <w:b/>
                <w:bCs/>
                <w:szCs w:val="22"/>
              </w:rPr>
              <w:t>TÍTOL</w:t>
            </w:r>
          </w:p>
        </w:tc>
      </w:tr>
      <w:tr>
        <w:trPr>
          <w:trHeight w:val="12104" w:hRule="atLeast"/>
        </w:trPr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OBJECTIUS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ACTIVITATS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ESCRIPCIÓ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QUIP DE TREBALL( </w:t>
            </w:r>
            <w:r>
              <w:rPr>
                <w:sz w:val="22"/>
                <w:szCs w:val="22"/>
              </w:rPr>
              <w:t>si el beneficiari no es un centre educatiu, modalitat 3, es substituirà la paraula professor per persona</w:t>
            </w:r>
            <w:r>
              <w:rPr>
                <w:b/>
                <w:bCs/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PROFESSOR 1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2"/>
              </w:rPr>
              <w:t>- RESPONSABLE DEL PROYECTE</w:t>
            </w:r>
          </w:p>
        </w:tc>
      </w:tr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392" w:leader="dot"/>
                <w:tab w:val="right" w:pos="8785" w:leader="dot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om:</w:t>
              <w:tab/>
              <w:t>Cognoms:</w:t>
              <w:tab/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392" w:leader="dot"/>
                <w:tab w:val="right" w:pos="8785" w:leader="dot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ntro Educatiu:</w:t>
              <w:tab/>
              <w:t>Departament:</w:t>
              <w:tab/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8785" w:leader="dot"/>
              </w:tabs>
              <w:spacing w:before="0" w:after="58"/>
              <w:rPr>
                <w:sz w:val="20"/>
              </w:rPr>
            </w:pPr>
            <w:r>
              <w:rPr>
                <w:sz w:val="20"/>
                <w:szCs w:val="22"/>
              </w:rPr>
              <w:t>Telèfon:</w:t>
              <w:tab/>
              <w:t xml:space="preserve">Fax:. . . . . . . . . . . . . . . . . . .e-mail: . . . . . . . . . . . . . . . . . . . . . . . </w:t>
            </w:r>
          </w:p>
        </w:tc>
      </w:tr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PROFESSOR 2</w:t>
            </w:r>
          </w:p>
        </w:tc>
      </w:tr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392" w:leader="dot"/>
                <w:tab w:val="right" w:pos="8785" w:leader="dot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om:</w:t>
              <w:tab/>
              <w:t>Cognoms:</w:t>
              <w:tab/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392" w:leader="dot"/>
                <w:tab w:val="right" w:pos="8785" w:leader="dot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ntro Educatiu:</w:t>
              <w:tab/>
              <w:t>Departament:</w:t>
              <w:tab/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8785" w:leader="dot"/>
              </w:tabs>
              <w:spacing w:before="0" w:after="58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elèfon:</w:t>
              <w:tab/>
              <w:t>Fax:. . . . . . . . . . . . . . . . . . .e-mail: . . . . . . . . . . . . . . . . . . . . . . .</w:t>
            </w:r>
          </w:p>
        </w:tc>
      </w:tr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PROFESSOR 3</w:t>
            </w:r>
          </w:p>
        </w:tc>
      </w:tr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exact" w:line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392" w:leader="dot"/>
                <w:tab w:val="right" w:pos="8785" w:leader="dot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om:</w:t>
              <w:tab/>
              <w:t>Cognoms:</w:t>
              <w:tab/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392" w:leader="dot"/>
                <w:tab w:val="right" w:pos="8785" w:leader="dot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ntro Educatiu:</w:t>
              <w:tab/>
              <w:t>Departament:</w:t>
              <w:tab/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8785" w:leader="dot"/>
              </w:tabs>
              <w:spacing w:before="0" w:after="58"/>
              <w:rPr>
                <w:sz w:val="20"/>
              </w:rPr>
            </w:pPr>
            <w:r>
              <w:rPr>
                <w:sz w:val="20"/>
                <w:szCs w:val="22"/>
              </w:rPr>
              <w:t>Telèfon:</w:t>
              <w:tab/>
              <w:t>Fax:. . . . . . . . . . . . . . . . . . .e-mail: . . . . . . . . . . . . . . . . . . . . . . .</w:t>
            </w:r>
          </w:p>
        </w:tc>
      </w:tr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392" w:leader="none"/>
              </w:tabs>
              <w:spacing w:before="0" w:after="58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ALUMNES:</w:t>
            </w:r>
            <w:r>
              <w:rPr>
                <w:sz w:val="20"/>
                <w:szCs w:val="22"/>
              </w:rPr>
              <w:tab/>
              <w:t xml:space="preserve">Màxim: </w:t>
            </w:r>
            <w:r>
              <w:rPr>
                <w:b/>
                <w:bCs/>
                <w:sz w:val="20"/>
                <w:szCs w:val="22"/>
              </w:rPr>
              <w:t>30 alumnes</w:t>
            </w:r>
          </w:p>
        </w:tc>
      </w:tr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Aquest apartat podrà ser modificat més endavant, no obstant, es prega aproximar el més possible el nombre, etapa i cicle i curs dels alumnes previstos)</w:t>
            </w:r>
          </w:p>
        </w:tc>
      </w:tr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8785" w:leader="dot"/>
              </w:tabs>
              <w:spacing w:before="0" w:after="58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ombre:. . . . . . . . . . . . . . . . . . . Etapa:. . . . . . . . . . Cicle:. . . . . . . . . . .Curs:</w:t>
              <w:tab/>
            </w:r>
          </w:p>
          <w:p>
            <w:pPr>
              <w:pStyle w:val="Normal"/>
              <w:tabs>
                <w:tab w:val="clear" w:pos="720"/>
                <w:tab w:val="right" w:pos="8785" w:leader="dot"/>
              </w:tabs>
              <w:spacing w:before="0" w:after="58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SSUPOST DEL PROJECTE</w:t>
            </w:r>
          </w:p>
        </w:tc>
      </w:tr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785" w:leader="dot"/>
              </w:tabs>
              <w:snapToGrid w:val="false"/>
              <w:spacing w:before="0" w:after="58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right" w:pos="8785" w:leader="dot"/>
              </w:tabs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785" w:leader="dot"/>
              </w:tabs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785" w:leader="dot"/>
              </w:tabs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785" w:leader="dot"/>
              </w:tabs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785" w:leader="dot"/>
              </w:tabs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785" w:leader="dot"/>
              </w:tabs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785" w:leader="dot"/>
              </w:tabs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785" w:leader="dot"/>
              </w:tabs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785" w:leader="dot"/>
              </w:tabs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785" w:leader="dot"/>
              </w:tabs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785" w:leader="dot"/>
              </w:tabs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785" w:leader="dot"/>
              </w:tabs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785" w:leader="dot"/>
              </w:tabs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785" w:leader="dot"/>
              </w:tabs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8785" w:leader="dot"/>
              </w:tabs>
              <w:spacing w:before="0" w:after="58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1440" w:gutter="0" w:header="0" w:top="679" w:footer="0" w:bottom="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ido">
    <w:name w:val="Rápido _"/>
    <w:basedOn w:val="Normal"/>
    <w:qFormat/>
    <w:pPr>
      <w:ind w:left="720" w:hanging="7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8:02:00Z</dcterms:created>
  <dc:creator>usuario</dc:creator>
  <dc:description/>
  <dc:language>en-US</dc:language>
  <cp:lastModifiedBy>Govern de les Illes Balears</cp:lastModifiedBy>
  <cp:lastPrinted>2004-07-14T13:45:00Z</cp:lastPrinted>
  <dcterms:modified xsi:type="dcterms:W3CDTF">2005-12-20T08:0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5562173</vt:r8>
  </property>
  <property fmtid="{D5CDD505-2E9C-101B-9397-08002B2CF9AE}" pid="3" name="_AuthorEmail">
    <vt:lpwstr>carlos.magro@madrid.org</vt:lpwstr>
  </property>
  <property fmtid="{D5CDD505-2E9C-101B-9397-08002B2CF9AE}" pid="4" name="_AuthorEmailDisplayName">
    <vt:lpwstr>MAGRO MAZO, CARLOS</vt:lpwstr>
  </property>
  <property fmtid="{D5CDD505-2E9C-101B-9397-08002B2CF9AE}" pid="5" name="_EmailSubject">
    <vt:lpwstr>VI Feria Madrid por la Ciencia</vt:lpwstr>
  </property>
  <property fmtid="{D5CDD505-2E9C-101B-9397-08002B2CF9AE}" pid="6" name="_PreviousAdHocReviewCycleID">
    <vt:r8>-1036965491</vt:r8>
  </property>
</Properties>
</file>